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Analyze the graphs of each of the following rational functions.  </w:t>
      </w:r>
    </w:p>
    <w:p>
      <w:pPr>
        <w:pStyle w:val="Normal"/>
        <w:numPr>
          <w:ilvl w:val="1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        Hint:  To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hink of it a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and use the difference of cubes </w:t>
        <w:br/>
        <w:t xml:space="preserve">                                                    formu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20345</wp:posOffset>
                </wp:positionV>
                <wp:extent cx="3724275" cy="2787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2787120"/>
                          <a:chOff x="0" y="0"/>
                          <a:chExt cx="3724200" cy="278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4080" cy="2571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4440" y="0"/>
                              <a:ext cx="2797200" cy="257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272600"/>
                              <a:ext cx="3124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91040" y="11581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248220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2482200"/>
                            <a:ext cx="695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17.35pt;width:293.3pt;height:219.45pt" coordorigin="-198,347" coordsize="5866,4389">
                <v:group id="shape_0" style="position:absolute;left:-198;top:347;width:4919;height:404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;top:347;width:4404;height:404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198,2351" to="4721,2351" stroked="t" o:allowincell="f" style="position:absolute">
                    <v:stroke color="red" weight="1260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27;top:2171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7;top:4256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4256;width:10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-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ind a rational function that might have the given graph.</w:t>
      </w:r>
    </w:p>
    <w:sectPr>
      <w:headerReference w:type="default" r:id="rId4"/>
      <w:headerReference w:type="first" r:id="rId5"/>
      <w:type w:val="nextPage"/>
      <w:pgSz w:w="12240" w:h="15840"/>
      <w:pgMar w:left="1008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3 II Post-Quiz</w:t>
    </w:r>
  </w:p>
  <w:p>
    <w:pPr>
      <w:pStyle w:val="Header"/>
      <w:rPr/>
    </w:pPr>
    <w:r>
      <w:rPr/>
      <w:tab/>
      <w:tab/>
      <w:t>Name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7:46:00Z</dcterms:created>
  <dc:creator>Harry S. Mills</dc:creator>
  <dc:description/>
  <cp:keywords/>
  <dc:language>en-US</dc:language>
  <cp:lastModifiedBy>AIMS Community College</cp:lastModifiedBy>
  <cp:lastPrinted>2008-02-25T10:46:00Z</cp:lastPrinted>
  <dcterms:modified xsi:type="dcterms:W3CDTF">2008-02-25T18:15:00Z</dcterms:modified>
  <cp:revision>6</cp:revision>
  <dc:subject/>
  <dc:title>Solve each of the following equations, if possible</dc:title>
</cp:coreProperties>
</file>